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107288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57409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